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 291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 2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6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 5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86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7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3 712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7 340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318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7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 798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 608,5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 575,6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324,2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00,0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11,9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337,0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627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627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53 003,6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7-01-17T10:05:00Z</cp:lastPrinted>
  <dcterms:modified xsi:type="dcterms:W3CDTF">2017-09-05T11:36:00Z</dcterms:modified>
  <cp:revision>32</cp:revision>
  <dc:subject/>
  <dc:title>Приложение № 3</dc:title>
</cp:coreProperties>
</file>